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Tehniline kirjeldus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Vastavus õigusaktidele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 kõik osad ja komponendid peavad vastama Eesti Vabariigis kehtivatele õigusaktidele, normdokumetidele, eeskirjadele ja standarditele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t peab omama CE vastauvsmärgist.</w:t>
      </w:r>
    </w:p>
    <w:p>
      <w:pPr>
        <w:pStyle w:val="Normal"/>
        <w:numPr>
          <w:ilvl w:val="1"/>
          <w:numId w:val="2"/>
        </w:numPr>
        <w:ind w:left="0" w:hanging="360"/>
        <w:jc w:val="both"/>
        <w:rPr/>
      </w:pPr>
      <w:r>
        <w:rPr>
          <w:bCs/>
          <w:lang w:val="en-US" w:eastAsia="en-US"/>
        </w:rPr>
        <w:t>Paat koos lisavarustuse ja haagisega peavad olema uued (2024 aasta), kasutamata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Sõidupiirkond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ga peab saama liikuda rannikuvetes, jõgedel sise-  ja  piiri veekogudel, kasutusklass C kategooria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Registreerimine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kkuja on kohustatud registreerima paadi ja haagise Taranspordiameti registris ning vastavalt õigusaktides nõutule ostja nimele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Tehnilised parameetrid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Paadi kere (põhjaosa ja küljeosad) peab olema ehitatud alumiiniumist (topelt seintega ), mis kannatab korduvat hõõrdumist abrasiivsel pinnasel, kivid karjääris, on vastupidav löökidele, lõigetele, torgetele, ultraviolettkiirgusele ning madalale temperatuurile (-30 C). 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lang w:val="en-US" w:eastAsia="en-US"/>
        </w:rPr>
        <w:t>Paat peab olema kõrge stabiilsusega ja püstuvusega lastitud ja lastimata olukorras.</w:t>
      </w:r>
    </w:p>
    <w:p>
      <w:pPr>
        <w:pStyle w:val="Normal"/>
        <w:numPr>
          <w:ilvl w:val="1"/>
          <w:numId w:val="2"/>
        </w:numPr>
        <w:ind w:left="0" w:hanging="360"/>
        <w:jc w:val="both"/>
        <w:rPr/>
      </w:pPr>
      <w:r>
        <w:rPr>
          <w:lang w:val="en-US" w:eastAsia="en-US"/>
        </w:rPr>
        <w:t>Paadil peab olema vähemalt 5 istekohta, osad peavad olema teisaldatavad või kokkuklapitavad, et tagada vajadusel suurem põrandapind (juhi iste peab olema pehmendusega ja ka pehmendusega seljatugi);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lang w:val="en-US" w:eastAsia="en-US"/>
        </w:rPr>
        <w:t>Paadi väline kogupikkus peab jääma vahemikku 4,8-6,0 m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 väline kogulaius peab jääma vahemikku 1,8-2,2 m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 maksimaalne tühikaal koos mootoriga on 700 kg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Paadi minimaalne kandevõime peab olema vähemalt 500 kg; </w:t>
      </w:r>
    </w:p>
    <w:p>
      <w:pPr>
        <w:pStyle w:val="Normal"/>
        <w:numPr>
          <w:ilvl w:val="1"/>
          <w:numId w:val="2"/>
        </w:numPr>
        <w:ind w:left="0" w:hanging="360"/>
        <w:jc w:val="both"/>
        <w:rPr/>
      </w:pPr>
      <w:r>
        <w:rPr>
          <w:bCs/>
          <w:lang w:val="en-US" w:eastAsia="en-US"/>
        </w:rPr>
        <w:t>Paadil peab olema sirge libisemiskindel sisemine põrand;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peab olema kvaliteetne 4-taktiline el-trimmi ja distantsjuhtimisüsteemiga päramootor võimsusega 30 hp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Mootor peab olema elektroonilise sissepritsega, käivitus peab olema elektriline, mootori käigud peavad olema edasi-vaba-tagasi, mootori sõukruvil peab olema kaitse, mis on tootja poolt heaks kiidetud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 kütusepaak peab olema vähemalt 25 liitrit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peab olema mass lüliti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 aku peab olema hooldevaba (nt geelaku)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peab olema 12 V sigarisüütaja, mis on veekindla korpusega ja roostevabast terasest sisuga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peab olema käivitus ja mootori juhtimine distantsilt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Kõik paadi lülitid peavad olema varustatud valgusindikatsiooniga ja märgistatud piltsümbolitega, mis iseloomustavad lülitite funktsioone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peab olema tugeva raami ja tuuleklaasiga roolikonsool ja vasakkonsool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peavad olema navigatsioonituled ning töötuli, mille lülitus ja juhtimine on juhtkonsoolil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 maksimaalne süvis on 0.4 m (ilma mootorijalga arvestamata)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Paadiveo haagis peab olema komplekteeritud vastava aluse ohutuks ja mugavaks transpordiks ja peab sobima antud paadi kuju ja suurusega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ning haagisel peab olema kehtiv tüübikinnitus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uppressAutoHyphens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aadi lisavarustu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/>
      </w:pPr>
      <w:r>
        <w:rPr>
          <w:bCs/>
          <w:lang w:val="en-US" w:eastAsia="en-US"/>
        </w:rPr>
        <w:t xml:space="preserve">LED töötuled 3 tk. (vähemalt 800 luumenit), mille suunda on võimalik vajadusel muuta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- raam ahtri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Tugevad roostevabast terasest knaabid või reelingud külgedel vähemalt 4 tk; 2tk vööris paremas ja vasakus pardas 2 tk ahtris vasakus ja paremas pardas. Ahtrirede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Üks (1) tugev roostevaba kinnitus (aas, knaap, silmus) ahtris pukseerimise tarbek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/>
      </w:pPr>
      <w:r>
        <w:rPr>
          <w:bCs/>
          <w:lang w:val="en-US" w:eastAsia="en-US"/>
        </w:rPr>
        <w:t>Pootshaak ja sellel peab olema statsionaarne kinnituskoht paadi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Ohutuspakett vastavalt kategooriale sh. otsad, ankur, 2 fendrit ja 5 paukvesti 150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 transpordi/sadamakate;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 ja haagisel peavad RMK logodega kleebised, mis antakse enne paadi väljastamist tarnetähtaja jooksul RMK poolt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360"/>
        <w:jc w:val="both"/>
        <w:rPr/>
      </w:pPr>
      <w:r>
        <w:rPr>
          <w:bCs/>
          <w:lang w:val="en-US" w:eastAsia="en-US"/>
        </w:rPr>
        <w:t xml:space="preserve"> </w:t>
      </w:r>
      <w:r>
        <w:rPr>
          <w:b/>
          <w:lang w:val="en-US" w:eastAsia="en-US"/>
        </w:rPr>
        <w:t>Garantii ja hooldus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e (sh lisavarustuse) ja haagisele kohustub pakkuja andma garantii vähemalt 24 kuud omandiõiguse üleminekust RMK-le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Korralise hoolduse ja/või erakorralise hoolduse käigus paigaldatud varuosadele, lisaseadmetele, mehhanismidele kohustub pakkuja andma garantii vähemalt 12 kuud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Kui paadi mootori tootja poolt on paadi mootorile ette nähtud esmahooldus (ca pärast 20 töötundi), siis peab vastava esmahoolduse hind sisalduma paadi hinnas.  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adile paigaldatud lisaseadmete garantii- ja järelhooldust peab olema võimalik teostada Iisakust (Ida-Virumaa) mitte kaugemal kui 120km.</w:t>
      </w:r>
    </w:p>
    <w:p>
      <w:pPr>
        <w:pStyle w:val="Normal"/>
        <w:numPr>
          <w:ilvl w:val="1"/>
          <w:numId w:val="2"/>
        </w:numPr>
        <w:ind w:left="0" w:hanging="360"/>
        <w:jc w:val="both"/>
        <w:rPr/>
      </w:pPr>
      <w:r>
        <w:rPr>
          <w:bCs/>
          <w:lang w:val="en-US" w:eastAsia="en-US"/>
        </w:rPr>
        <w:t>Korraline hooldus teostatakse vastavalt pakkumuses esitatavale hooldusgraafikule. Esimese 300 tunni vajaliku tehnohoolde maksumus on paadi hinnatava maksumuse hulgas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v-SE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2Mrk">
    <w:name w:val="Pealkiri 2 Mär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Normaallaadveeb">
    <w:name w:val="Normaallaad (veeb)"/>
    <w:basedOn w:val="Normal"/>
    <w:qFormat/>
    <w:pPr>
      <w:suppressAutoHyphens w:val="true"/>
      <w:spacing w:before="280" w:after="280"/>
    </w:pPr>
    <w:rPr>
      <w:lang w:val="en-GB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32:00Z</dcterms:created>
  <dc:creator>Reimo Kõps</dc:creator>
  <dc:description/>
  <cp:keywords/>
  <dc:language>en-US</dc:language>
  <cp:lastModifiedBy>Katrin Ametmaa</cp:lastModifiedBy>
  <cp:lastPrinted>2014-01-22T16:43:00Z</cp:lastPrinted>
  <dcterms:modified xsi:type="dcterms:W3CDTF">2024-05-10T08:09:00Z</dcterms:modified>
  <cp:revision>15</cp:revision>
  <dc:subject/>
  <dc:title>1</dc:title>
</cp:coreProperties>
</file>